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/>
              <w:t>Eğitim altyapısı için yangın tüpü temin edilmes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Eğitim altyapısı için yangın tüpü temin edil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Çetin İZG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İmdat PARİ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Yük. Sek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51641885"/>
            <w:bookmarkStart w:id="1" w:name="__Fieldmark__0_3151641885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51641885"/>
            <w:bookmarkStart w:id="3" w:name="__Fieldmark__1_31516418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225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0" t="-1307" r="-1360" b="-1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225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9:00:06Z</dcterms:modified>
  <cp:revision>21</cp:revision>
  <dc:subject/>
  <dc:title>PTT GENEL MÜDÜRLÜĞÜ</dc:title>
</cp:coreProperties>
</file>